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</w:t>
      </w:r>
    </w:p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бирательной комиссии</w:t>
      </w:r>
    </w:p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товской области</w:t>
      </w:r>
    </w:p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от 14.01.2025 г. № 101-5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резерва</w:t>
        <w:br/>
        <w:t xml:space="preserve">составов участковых комиссий избирательных участков, участков референдума в </w:t>
      </w:r>
      <w:r>
        <w:rPr/>
        <w:t>Ростовской области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41"/>
        <w:gridCol w:w="3539"/>
        <w:gridCol w:w="4677"/>
        <w:gridCol w:w="1985"/>
        <w:gridCol w:w="2410"/>
      </w:tblGrid>
      <w:tr>
        <w:trPr>
          <w:trHeight w:val="247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6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городских округов (районов города Ростова-на-Дону) и муниципальных районов</w:t>
            </w:r>
          </w:p>
        </w:tc>
        <w:tc>
          <w:tcPr>
            <w:tcW w:w="1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труктуры резерва состав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ковых комиссий </w:t>
            </w:r>
          </w:p>
        </w:tc>
      </w:tr>
      <w:tr>
        <w:trPr>
          <w:trHeight w:val="82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тся на базе ТИК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тся на базе групп участковых комисс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тся для каждой участковой комиссии</w:t>
            </w:r>
          </w:p>
        </w:tc>
      </w:tr>
      <w:tr>
        <w:trPr>
          <w:trHeight w:val="148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И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родского/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избират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избирательных участков</w:t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Азо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Азова Ростовской области  (№№ 1 – 45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ов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 - №49, №51, №5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3 - №5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, №5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о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 - №6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гальн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 - №7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 - №8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сад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, №8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ге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 - №8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еш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 - №9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гари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6, №97, №99, №1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александ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1 - №10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ль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5, №106, №298, №99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д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7 - №1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1 - №1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гож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7 - №12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бал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5, №1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ай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ай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7 - №147, </w:t>
              <w:br/>
              <w:t>№ 1220, № 262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елог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 - №153, № 15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подполь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5 – №15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ш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9 - №163, № 122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м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 - №16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ш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9 - №17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4, №175 - №17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ве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8 - №18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черкас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3 - №18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п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6 - №191, №216, №1200, 26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аев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ж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2 - №19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5 - №20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4, №20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 - №21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ыч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2 - №2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Батайск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Батайска Ростовской области (№№ 217 – 267, 2631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калитвин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калитвин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8 - №28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его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8 - №294, № 29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к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9 - №30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я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6 - №3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лохов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1 - №3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6 - №31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в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0, №32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да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2, №32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поп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4 - №32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он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8 - №33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шево-Ду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3 - №33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ур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6 - №34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41"/>
        <w:gridCol w:w="3539"/>
        <w:gridCol w:w="4677"/>
        <w:gridCol w:w="1985"/>
        <w:gridCol w:w="2410"/>
      </w:tblGrid>
      <w:tr>
        <w:trPr>
          <w:trHeight w:val="26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ов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1 - №34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чи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7, №34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ч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9, №35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ц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1, № 353, №35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г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5, № 356, №36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зор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1, №36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кут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3, № 36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донской район</w:t>
            </w:r>
          </w:p>
        </w:tc>
        <w:tc>
          <w:tcPr>
            <w:tcW w:w="10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8 - 370, 372 - 378, 380, 382 - 390, 392, 393, 395 - 397, 399, 400, 402, 404</w:t>
            </w:r>
          </w:p>
        </w:tc>
      </w:tr>
      <w:tr>
        <w:trPr>
          <w:trHeight w:val="16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еловский райо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Веселовского района Ростовской области  (№№ 405 – 428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Волгодонск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Волгодонска Ростовской области (№№ 429 – 481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годонско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Добровольское сельское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82 - №48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убенц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86 - №48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бед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89 - №49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тап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93 - №49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огрес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98, №49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ом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00 - №50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ябич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08 - №5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Гуково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Гуково Ростовской области (№№ 513 – 545, 547 - 549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Донецк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Донецка Ростовской области  (№№ 550 – 574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6"/>
        <w:gridCol w:w="3539"/>
        <w:gridCol w:w="4677"/>
        <w:gridCol w:w="1985"/>
        <w:gridCol w:w="2410"/>
      </w:tblGrid>
      <w:tr>
        <w:trPr>
          <w:trHeight w:val="28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ов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5, №57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банщ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оволог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е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9, №58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ре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2 - №58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7, № 58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луче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0, № 59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не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аль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ча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рлык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рлык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6 - №60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диненн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8, №60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ко-Груз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 - №6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вале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умя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г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6, №61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рог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й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8, №61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тин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0-№62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ел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ч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ь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д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юльп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се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бал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Зверево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Зверево Ростовской области (№№ 631 – 642, 2627, 2628, 2629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град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ета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3, №64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яй-Бори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45 - №647, </w:t>
              <w:br/>
              <w:t>№649 - №65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firstLine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3 - №65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град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57 - №663, </w:t>
              <w:br/>
              <w:t>№665 - №67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завод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0 - №68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арме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4 - №68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ыч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8 - №69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че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96 - №69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ошинское 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0, №702 - №704</w:t>
            </w:r>
          </w:p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овниковс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серебря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5, №70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шу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оча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8, №70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ов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0 - №72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ыш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1, №72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3, №72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тей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5, №7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7 - №72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крогашу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ось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н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82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гальниц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о-Шамш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4, №73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гальн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7 - №74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45, №74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9 - № 751, </w:t>
              <w:br/>
              <w:t>№753 - №75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кробата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8, №760, №76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бата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61 - №76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67, №769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му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1 - №77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82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менск-Шахтинский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Каменск-Шахтинский Ростовской области (№№ 774 – 818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3545"/>
        <w:gridCol w:w="4677"/>
        <w:gridCol w:w="1985"/>
        <w:gridCol w:w="2410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енский район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тах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19-№82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гд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23, № 824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26 -№8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ч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1, № 832, №83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убокинское 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5-№84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цин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1-№84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ус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4-№84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итв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8-№85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локам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хов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5-№85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ростаничн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8-№86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яш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65, №86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арский район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маке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67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свеч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0 - №87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ж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устриальн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5, №87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а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7 - №88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85, №887, №88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ма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0, № 892, №89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4 - №89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ллове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7 - №89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но – Свеч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0 - №90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овский район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904, №906 – №908, №911 – №914, </w:t>
              <w:br/>
              <w:t>№916 –№918, №92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21, №92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явл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23- №92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п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28,  №9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33 - №936, №93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40 - №944, №94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ыч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47 - №94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сулинский райо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Красносулинского района Ростовской обла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№№ 951 – 995, 997 – 1016, 1028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йбышевский райо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Куйбышевского района Ростовской обла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№№ 1018 – 1026, 1029, 1030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2 – 1038, 1040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овский райо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Мартыновского района Ростовской 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№№ 1041 – 1080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веево-Курганский райо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Матвеево-Курганского района Рост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1081 – 1096, 1098 – 1116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леровский райо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Миллеровского района Ростовской обла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1117 – 1136, 1138 – 1146, 1148 - 1174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ютинский район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Николо-Берез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76, №117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Маньково-Берез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78, № 1180, №118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Селив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83 - №1186, №118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Ор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90, №119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Светоч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92, №119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Милю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94, №1196 - №119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Лукич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201, №120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ский район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03 - №12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ес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18 - №12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но – До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22 - №12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гар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25 - №12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28, №12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м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30, №1231, №1234, № 12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тино – Быстр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36 - №12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мо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39 - №1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око – Атам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42 - №12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никовский райо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Мясниковского района 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№№ 1248 – 1272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3545"/>
        <w:gridCol w:w="167"/>
        <w:gridCol w:w="4510"/>
        <w:gridCol w:w="1985"/>
        <w:gridCol w:w="2410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линовский район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дреево-Меленть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73 - №127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ольшенекл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77 - №128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аре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1 - №128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асильево-Ханжо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4 - №128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акедемо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9 - №129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таль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5 - №129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икол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9 - №130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вобессерген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04 - №1310, №238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11 - №131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15 - №131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19 - №132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я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23 - №1328, №135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мо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29 - №133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бек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33 - №133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иня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37 - №134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ве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43 - №134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о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49, №135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о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351, № 1352, </w:t>
              <w:br/>
              <w:t>№ 1354 – 1356, №262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Новочеркасск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Новочеркасс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товской 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№№ 1357 – 1424, 1433, 1437, 2621) 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Новошахтинск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Новошахтинска Рост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 1233, 1425 – 1432, 1434 – 1436, 1438 – 1453, 1456 – 1458, 1460 – 1466, 1468 - 1480, 2619)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вский район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1 - №148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ер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9, №149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т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9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н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94 - №149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97, №149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99, №15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ич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01 - №150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ский район</w:t>
            </w:r>
          </w:p>
        </w:tc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№ 1504 по 155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, 1556, 1564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ловский райо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Орловского района Ростовской 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№№1553, 1557, 1558, 1560, 1562, 1563, 1565 - 1567, 1569, 157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4, 1575, 1578, 1580 - 1591, 1594 - 1596)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чанокопский район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чанокоп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97 - №160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ып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пол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7, №160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еч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в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11 - №16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ль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14 - №161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ород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1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летарский район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летар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18 - №1626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ен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27, № 1628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29, № 16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р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1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кроельмут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2, № 1633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4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5, №1636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н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7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8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ют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9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ненский район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0 - №164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уевсок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3, №164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5, №164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ма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м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8, №164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р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1, №165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партиза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ль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5, №165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оново-Несветайский райо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Родионово-Несветайского района 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1657 – 1680)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шиловский район города Ростова-на-Дону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Ворошиловского района города Ростова-на-Дону (№№ 1681 – 1739, 950, 2037)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знодорожный район города Ростова-на-Дону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Железнодорожного района города Ростова-на-Дону (№№ 1740 – 1754, 1756 – 1773, 1232, 1592)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ий район города Ростова-на-Дону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Кировского района города Ростова-на-Дону (№№ 1774 – 1776, 1778 – 1787, 1789, 1792 – 1798)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ский район города Ростова-на-Дону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Ленинского района города Ростова-на-Дону (№№ 1799 – 1805, 1807, 1809 - 1823)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ский район города Ростова-на-Дону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Октябрьского района города Ростова-на-Дону (№№ 1824 – 1874, 2625, 2630, 2403, 2305, 2632, 1027, 1031, 1039)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майский район города Ростова-на-Дону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Первомайского района города Ростова-на-Дону (№№ 1875 – 1930, 1932, 1959)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летарский район города Ростова-на-Дону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Пролетарского района города Ростова-на-Дону (№№ 1931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 – 1939, 1941 – 1945, 1947 - 1958, 1961 – 1965, 1967 -1982, 2592)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ский район города Ростова-на-Дону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Советского района города Ростова-на-Дону (№№ 1983 – 2036, 2038, 2303, 2626, 1097, 1175, 1187, 1189, 1195,2615, 2618)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ский район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39 - №205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ен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1 - №206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ан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5 - №207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73 - №207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7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чено-Бал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78 - №208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ыч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81,  №208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горлык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84 - №208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а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88 - №208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да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90, №209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93 - №209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каракорский райо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Семикаракорского района Ростовской области (№№ 2096 – 2134)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ский район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лач-Куртлакское сельское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35 - №213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38, №2140 - №214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рское сельское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44 - №214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Таганрог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Таганрога (восточная) 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2148 – 2214, 2623)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Таганрога (западная) 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2215 – 2272, 2294, 2622)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овский райо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Тарасовского района Ростовской области (№№ 2273 – 2280, 2282 – 2293, 2295 – 2302, 2304, 2306, 2308, 2309, 2311 – 2314, 2316, 2318 - 2320)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82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цинский район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ци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21 - №23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строго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27, №232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обли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29, №23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ма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31 - №233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р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35 - №233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зе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39, №234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ыл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41, №234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43 - №234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сы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48 - №235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1, №235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его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ь-Донецкий район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их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4 - №235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хля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о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9 - №236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м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62 - №236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ь-Донец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66 - №236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ар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69 - №237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кундрюч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72 - №2374, №237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кундрюч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75 - №237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нский район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горлык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8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82 - №238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цел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87, №238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89, №239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1, №239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3, №239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ша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5, №239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оробн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7, №239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9 - №240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млянский райо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Цимлянского района Ростовской области  (№№ 2404 – 2434)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ковский райо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Чертковского района Ростовской области (№№ 2435 – 2476)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Шахт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Шахты Ростовской области (№№ 2477 – 2580, 2582, 2616)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лоховский район</w:t>
            </w:r>
          </w:p>
        </w:tc>
        <w:tc>
          <w:tcPr>
            <w:tcW w:w="3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2581, </w:t>
            </w:r>
          </w:p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83 - №25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ш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86 - №25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94, №25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ар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00, №26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унд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04, №26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жил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08, №26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12, №26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bidi w:val="0"/>
      <w:snapToGrid w:val="false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2:41:00Z</dcterms:created>
  <dc:creator>User60</dc:creator>
  <dc:description/>
  <cp:keywords/>
  <dc:language>en-US</dc:language>
  <cp:lastModifiedBy>User</cp:lastModifiedBy>
  <cp:lastPrinted>2025-01-10T15:44:00Z</cp:lastPrinted>
  <dcterms:modified xsi:type="dcterms:W3CDTF">2025-01-14T12:42:00Z</dcterms:modified>
  <cp:revision>4</cp:revision>
  <dc:subject/>
  <dc:title/>
</cp:coreProperties>
</file>